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do Fizjoterapii zakupiony przez Akademię im. Jana Długosza w Częstocho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arat do elektrostymulacji: MULTITRONIC MT-3 producent: EiE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arat do diatermii krótkofalowej: BTL-6000 Shortwave 400, producent BTL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estaw – Aparat do ultradźwięków i laserów: SOLARTRONIC SL-3, Sonda laserowa S-2N40mW/660nm, głowica zabiegowa SU-5( 5cm2), producent: EiE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estaw do aparatu z wykorzystaniem pola magnetycznego: Magner Plus+CSP60+csp35+leżanka wraz z półką pod aparat, producent Astar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rządzenie Krioterapeutyczne: KRIOPOL R wer.2 Zefir ze zbiornikiem TR-11, producent : Kriomedpol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Leżanki RELAX MAX MINI, producent Juventas</w:t>
      </w:r>
    </w:p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Stoliki pod aparaturę: ŁOŚ 3-ółkowy producent ASTAR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mpa do zabiegów Sollux LS-1 producent PEM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rówka kończyn górnych: WKG producent MEDEN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rówka kończyn dolnych: WKS producent MEDEN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abina do ćwiczeń WSC-4 ( 2,0x2,0) producent Tech-Med..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yciąg Perschla UP-1 producent Tech-Med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anna typ MAGELLAN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20:00Z</dcterms:created>
  <dc:creator>mrog</dc:creator>
  <dc:description/>
  <dc:language>en-US</dc:language>
  <cp:lastModifiedBy>abojarska</cp:lastModifiedBy>
  <cp:lastPrinted>2014-10-17T14:23:00Z</cp:lastPrinted>
  <dcterms:modified xsi:type="dcterms:W3CDTF">2014-10-17T14:20:00Z</dcterms:modified>
  <cp:revision>2</cp:revision>
  <dc:subject/>
  <dc:title/>
</cp:coreProperties>
</file>